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Zoma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ndro ny Zanak'ondrin'Andriamanitra, Izay manaisotra ny fahotan'izao tontolo izao! Fa voahombo tamin'ny hazo fijaliana Izy noho ny fahalemena, nefa velona kosa noho ny herin'Andriamanitra. Koa aoka ho fantatry ny olona rehetra marimarina fa iny Jesosy nohomboanareo tamin'ny hazofijaliana iny dia efa nataon'Andriamanitra ho Tompo sy Kristy. (Jao.1.29 ; IIKor.13.4 ; Asa.2.3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 no nino ny teny nampitondraina anay ? ary iza no nampisehoana ny sandrin’I Jehovah ? fa naniry teo anatrehany tahaka ny zana-kazo madinika Izy sy tahaka ny solofon-kazo amin’ny tany karankaina. Nitondra ny aretintsika tokoa Izy sady nivesatra ny fahoriantsika ; kanjo isika kosa nanao Azy ho nokapohina sy nasian’Andriamanitra ary nampahoriana. Nefa Izy dia voalefona noho ny fahadisoantsika sy notorotoroina noho ny helotsika, ny fampijaliana nahazoantsika fihavanana no namelezana Azy, ary ny dian-kapoka taminy no nahasitranana antsika. Isika rehetra dia efa samy nania tahaka ny ondry, samy efa nivily ho amin’ny lalan-tsika avy isika rehetra ; ary nataon’Andriamanitra nihatra taminy avokoa ny helotsika rehetra. (Isaia 53.1,2,4-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Kristy nitondra ny fahotantsika tamin'ny tenany teo ambonin'ny hazo, mba ho faty ny amin'ny ota isika, fa ho velona ny amin'ny fahamarinana ; ny ran'i Kristy, Izay nanatitra ny tenany tsy manan-tsiny ho an'Andriamanitra, tamin'ny alalan'ny Fanahy mandrakizay, no hahadio ny fieritreretanareo ho afaka amin'ny asa maty mba hanompoanareo an'Andriamanitra velona. (IPet.2.24 ; Heb.9.1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55:00Z</dcterms:created>
  <dc:creator>Solo</dc:creator>
  <dc:description/>
  <cp:keywords/>
  <dc:language>en-US</dc:language>
  <cp:lastModifiedBy>s.andrianomenjanahar</cp:lastModifiedBy>
  <dcterms:modified xsi:type="dcterms:W3CDTF">2006-09-19T10:00:00Z</dcterms:modified>
  <cp:revision>10</cp:revision>
  <dc:subject/>
  <dc:title>FIANGONANA PROTESTANTA MALAGASY ATY AN-DAFY</dc:title>
</cp:coreProperties>
</file>